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2)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Budowa chodnika w ciągu drogi powiatowej Nr 1 203R - ul. Piłsudskiego                                                                         w m. Radomyśl Wielki na długości 0,20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4.06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6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6-14T06:23:00Z</dcterms:modified>
  <cp:revision>52</cp:revision>
  <dc:subject/>
  <dc:title>WYKAZ  CEN  CZYNNIKÓW  KALKULACYJNYCH  </dc:title>
</cp:coreProperties>
</file>